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61925</wp:posOffset>
            </wp:positionV>
            <wp:extent cx="5991225" cy="42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ОТ – ______________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 ПРОВЕДЕНИИ ЗАНЯТИЙ В КАБИНЕТЕ ТЕХНОЛОГИ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/>
      </w:pPr>
      <w:r>
        <w:rPr/>
        <w:t>К  работе в кабинете  технологии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Опасные производственные факторы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орезы рук ножом, ножницами при неаккуратном обращении с ними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травмирование пальцев рук при работе с мясорубкой,  теркой, шилом, иглами, булавк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>ожоги горячей жидкостью, паром, раскаленной частью утю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>поражение электрическим током при пользовании неисправными электроплитами, швейными машинками, электроутюгами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Для тушения очага возгорания кабинет  технологии должен быть обеспечен первичными  средствами  пожаротушения: огнетушитель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и выполнении работ в кабинете используется специальная одежда: халат хлопчатобумажный или фартук, косынк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/>
      </w:pPr>
      <w:r>
        <w:rPr/>
        <w:t>Кабинет снабжается мед. аптечкой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/>
      </w:pPr>
      <w:r>
        <w:rPr/>
        <w:t>Подготовить к работе необходимое оборудование, инструменты, проверить их исправность, целостность, пригодность к использованию, чистот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/>
      </w:pPr>
      <w:r>
        <w:rPr/>
        <w:t>Убедиться в наличии и исправности первичных средств пожаротушения, а также укомплектованности мед аптечки в том числе  перевязочными средств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щийся, прибыв в кабинет должен изучить устройство и назначение получаемого оборудования, приспособления и инструмен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учив инструкцию, уяснить возможные причины несчастных случаев, обязанности, при неясности обратится к учителю за разъяснени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приступайте к работе, не уяснив безопасных приемов работы на оборудовании.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Надеть спецодежду, волосы убрать под косынку, тщательно вымыть руки с мыл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>
          <w:color w:val="000000"/>
        </w:rPr>
      </w:pPr>
      <w:r>
        <w:rPr>
          <w:color w:val="000000"/>
        </w:rPr>
        <w:t>Убедиться в соответствии нормам охраны труда места проведения занятий. По необходимости включить вентиляцию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>
          <w:b/>
          <w:bCs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 xml:space="preserve">При пользовании электроплитой, швейной машинкой, утюгом убедиться в наличии заземления, исправности шнура питания, вилки, розетки.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ри пользовании газовой плитой убедиться, что краны горелок и духового шкафа закрыты; открыть кран на газопроводе, затем зажечь спичку, после чего открывать кран горелки.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Соблюдать осторожность при работе с ножом, иглой, ножницами, шилом, булавками и т.п.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Соблюдать осторожность при работе с ручными терками, надежно удерживать обрабатываемые продукты, не обрабатывать мелкие ча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Передавать ножи, вилки, ножницы друг другу только ручками впере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окончании работы на швейной машинке, электроплите, с утюгом отключите шнур прибора, уберите рабочее место, сдайте дежурному, либо учител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/>
      </w:pPr>
      <w:r>
        <w:rPr/>
        <w:t>Соблюдайте правила безопасности и санитарии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и плохом самочувствии немедленно сообщить учителю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и неисправности оборудования и инвентаря прекратить работу и сообщить об этом учителю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и разливе жидкости, жира немедленно убрать ее с пола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В случае, если разбилась посуда необходимо немедленно с помощью веника и совка убрать оскол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jc w:val="both"/>
        <w:rPr>
          <w:color w:val="000000"/>
        </w:rPr>
      </w:pPr>
      <w:r>
        <w:rPr>
          <w:color w:val="000000"/>
        </w:rPr>
        <w:t>При получении травмы (ранения, отравления, ожога) оказать первую помощь пострадавшему, сообщить об этом руководству, при необходимости доставить в ближайшее лечебное учреждение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БЕЗОПАСНОСТИ ПО ОКОНЧАНИИ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ерить наличие рабочего инструмента и привести в порядок рабочее мест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нять спецодежду и тщательно вымыть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</w:t>
        <w:br/>
        <w:t>___________________________</w:t>
        <w:br/>
        <w:t>_____________________________</w:t>
        <w:br/>
        <w:t>____________________________</w:t>
        <w:br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6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</w:pPr>
    <w:rPr/>
  </w:style>
  <w:style w:type="paragraph" w:styleId="2">
    <w:name w:val="Основной текст с отступом 2"/>
    <w:basedOn w:val="Normal"/>
    <w:qFormat/>
    <w:pPr>
      <w:ind w:left="9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3:00Z</dcterms:created>
  <dc:creator>Unknown User</dc:creator>
  <dc:description/>
  <cp:keywords/>
  <dc:language>en-US</dc:language>
  <cp:lastModifiedBy>Admin-MSI</cp:lastModifiedBy>
  <cp:lastPrinted>2022-04-08T11:51:00Z</cp:lastPrinted>
  <dcterms:modified xsi:type="dcterms:W3CDTF">2023-12-14T09:41:00Z</dcterms:modified>
  <cp:revision>18</cp:revision>
  <dc:subject/>
  <dc:title>СОГЛАСОВАНО                                                                                                         УТВЕРЖДЕНО</dc:title>
</cp:coreProperties>
</file>